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CA"/>
              </w:rPr>
            </w:r>
            <w:r>
              <w:rPr>
                <w:rFonts w:cs="Comic Sans MS" w:ascii="Comic Sans MS" w:hAnsi="Comic Sans MS"/>
                <w:lang w:val="en-CA"/>
              </w:rPr>
              <w:t>Chapter 3-Naming Chemicals</w:t>
              <w:tab/>
              <w:tab/>
              <w:tab/>
              <w:tab/>
              <w:tab/>
              <w:t>Chem111/112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836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How do you name?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949" w:type="dxa"/>
        <w:jc w:val="left"/>
        <w:tblInd w:w="-484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040"/>
        <w:gridCol w:w="1475"/>
        <w:gridCol w:w="972"/>
        <w:gridCol w:w="225"/>
        <w:gridCol w:w="2449"/>
        <w:gridCol w:w="2563"/>
        <w:gridCol w:w="22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.Binary Ionic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.Ternary Regular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.Ternary Irregular?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Hydrates?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Bases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.Binary Acid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.Ternary Regular Acid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.Ternary Irregular?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olecular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. Diatomic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. Binary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. Polyatomic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4. List ones that you had to study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x. 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80" w:type="dxa"/>
        <w:jc w:val="left"/>
        <w:tblInd w:w="-42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Give some diagnostic test used to distinguish between acids and Bases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ill in the missing state or formula or name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80" w:type="dxa"/>
        <w:jc w:val="left"/>
        <w:tblInd w:w="-42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760"/>
        <w:gridCol w:w="2340"/>
        <w:gridCol w:w="2340"/>
        <w:gridCol w:w="234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mula(stat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a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rmula(stat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ame: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odium sulfate deca hydr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18 Fe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2  N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N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itrogen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hosphorous trihydr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20   S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>(g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4   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>P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5</w:t>
            </w:r>
            <w:r>
              <w:rPr>
                <w:rFonts w:cs="Comic Sans MS" w:ascii="Comic Sans MS" w:hAnsi="Comic Sans MS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eastAsia="Comic Sans MS" w:cs="Comic Sans MS" w:ascii="Comic Sans MS" w:hAnsi="Comic Sans MS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lang w:val="en-CA"/>
              </w:rPr>
              <w:t>ammonium chlorid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ilicon di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22   P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6    HF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 xml:space="preserve">23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arbon tetrachlorid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7   N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(g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24   C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5</w:t>
            </w:r>
            <w:r>
              <w:rPr>
                <w:rFonts w:cs="Comic Sans MS" w:ascii="Comic Sans MS" w:hAnsi="Comic Sans MS"/>
                <w:lang w:val="en-CA"/>
              </w:rPr>
              <w:t>OH(l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eastAsia="Comic Sans MS" w:cs="Comic Sans MS" w:ascii="Comic Sans MS" w:hAnsi="Comic Sans MS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lang w:val="en-CA"/>
              </w:rPr>
              <w:t>perchloric aci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ethan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 xml:space="preserve">9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ickel(II) brom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cetic acid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10   Pb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itrous acid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etra phosphorous deca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8   HCl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12   KN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29   HCl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eastAsia="Comic Sans MS" w:cs="Comic Sans MS" w:ascii="Comic Sans MS" w:hAnsi="Comic Sans MS"/>
                <w:lang w:val="en-CA"/>
              </w:rPr>
              <w:t xml:space="preserve"> </w:t>
            </w:r>
            <w:r>
              <w:rPr>
                <w:rFonts w:cs="Comic Sans MS" w:ascii="Comic Sans MS" w:hAnsi="Comic Sans MS"/>
                <w:lang w:val="en-CA"/>
              </w:rPr>
              <w:t>sucro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0     KCl(aq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 xml:space="preserve">14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opa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alcium carbonat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15   Si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2    C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16   CaS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WP MathA" w:ascii="WP MathA" w:hAnsi="WP MathA"/>
                <w:sz w:val="24"/>
                <w:lang w:val="en-CA"/>
              </w:rPr>
              <w:t>C</w:t>
            </w:r>
            <w:r>
              <w:rPr>
                <w:rFonts w:cs="Comic Sans MS" w:ascii="Comic Sans MS" w:hAnsi="Comic Sans MS"/>
                <w:lang w:val="en-CA"/>
              </w:rPr>
              <w:t>2H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>O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Iodine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Lead(IV)oxi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34    FeS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4</w:t>
            </w:r>
            <w:r>
              <w:rPr>
                <w:rFonts w:cs="Comic Sans MS" w:ascii="Comic Sans MS" w:hAnsi="Comic Sans MS"/>
                <w:lang w:val="en-CA"/>
              </w:rPr>
              <w:t>(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Math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